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Impresión de Etiquetas con Código de Bar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das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45891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ndo es una sola caja no se requiere sistema para las cajas, eso quiere decir que para obtener el informe diario de venta, solamente tendría que venir separado por sucurs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s solo una Sucursal, pero tiene venta directa sin pasar por el Tpv.</w:t>
        <w:br/>
        <w:t>El informe diario debe ser por sucursal en este caso separando la v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registrar esto se considera que cada punto de venta está asociado a una sucursal específica, entonces, a partir de esto podemos generar el informe de ventas desde tpv asociado por sucurs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s-E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1:28:02Z</dcterms:created>
  <dc:creator/>
  <dc:description/>
  <dc:language>en-US</dc:language>
  <cp:lastModifiedBy/>
  <dcterms:modified xsi:type="dcterms:W3CDTF">2017-11-05T01:40:49Z</dcterms:modified>
  <cp:revision>4</cp:revision>
  <dc:subject/>
  <dc:title/>
</cp:coreProperties>
</file>