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jaVu Sans" w:hAnsi="DejaVu Sans" w:cs="DejaVu Sans"/>
          <w:b/>
          <w:b/>
          <w:bCs/>
          <w:sz w:val="20"/>
          <w:szCs w:val="20"/>
          <w:u w:val="single"/>
        </w:rPr>
      </w:pPr>
      <w:r>
        <w:rPr>
          <w:rFonts w:cs="DejaVu Sans" w:ascii="DejaVu Sans" w:hAnsi="DejaVu Sans"/>
          <w:b/>
          <w:bCs/>
          <w:sz w:val="20"/>
          <w:szCs w:val="20"/>
          <w:u w:val="single"/>
        </w:rPr>
        <w:t>INSTRUCTIVO DE AYUDA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b/>
          <w:bCs/>
          <w:sz w:val="20"/>
          <w:szCs w:val="20"/>
          <w:u w:val="single"/>
        </w:rPr>
        <w:t>RCOF - CONSUMO DE FOLIOS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b/>
          <w:bCs/>
          <w:sz w:val="20"/>
          <w:szCs w:val="20"/>
        </w:rPr>
        <w:t>Para que es el archivo RCOF Archivo de Consumo de Folios ?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 xml:space="preserve">El archivo Rcof, se utiliza para informar diariamente al sii, la cantidad de boletas electrónicas emitidas y a su vez las notas de crédito asociadas a boletas electrónicas. 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b/>
          <w:bCs/>
          <w:sz w:val="20"/>
          <w:szCs w:val="20"/>
        </w:rPr>
        <w:t>Cuando debo realizar el envío del archivo Rcof consumo de folios al sii ?</w:t>
      </w:r>
      <w:r>
        <w:rPr>
          <w:rFonts w:cs="DejaVu Sans" w:ascii="DejaVu Sans" w:hAnsi="DejaVu Sans"/>
          <w:sz w:val="20"/>
          <w:szCs w:val="20"/>
        </w:rPr>
        <w:br/>
        <w:t>Este archivo se debe enviar diariamente, no obstante si se envía días despues si quedará recepcionado, pero la idea es informar diariamente la venta luego de finalizar el día laboral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b/>
          <w:bCs/>
          <w:sz w:val="20"/>
          <w:szCs w:val="20"/>
        </w:rPr>
        <w:t>En el sistema ERP, donde puedo enviar el archivo de consumo de folios al SII ?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1.-Ir al sistema erp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2.-Menú: Ventas &gt; Herramientas &gt; Consumo de Folios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3.-Pulsar Crear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4.-En fecha, por defecto viene la actual, ahi debe ingresar la fecha a informar al sii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5.-Pulsar Aceptar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6.-Pulsar Enviar al SII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7.-Si el SII lo recibió correctamente, le entregará un número de recepción (trackid)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8.-Si da un error, debe volver a intentar enviar, hasta que el sii lo reciba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b/>
          <w:bCs/>
          <w:sz w:val="20"/>
          <w:szCs w:val="20"/>
        </w:rPr>
        <w:t>Como Saber si Estoy al Día con el Envío de Archivo de Consumo de Folios ?</w:t>
      </w:r>
      <w:r>
        <w:rPr>
          <w:rFonts w:cs="DejaVu Sans" w:ascii="DejaVu Sans" w:hAnsi="DejaVu Sans"/>
          <w:sz w:val="20"/>
          <w:szCs w:val="20"/>
        </w:rPr>
        <w:br/>
        <w:t xml:space="preserve">01.-Ir a </w:t>
      </w:r>
      <w:hyperlink r:id="rId2">
        <w:r>
          <w:rPr>
            <w:rStyle w:val="InternetLink"/>
            <w:rFonts w:cs="DejaVu Sans" w:ascii="DejaVu Sans" w:hAnsi="DejaVu Sans"/>
            <w:sz w:val="20"/>
            <w:szCs w:val="20"/>
          </w:rPr>
          <w:t>www.sii.cl</w:t>
        </w:r>
      </w:hyperlink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2.-Pulsar Ingresar a mi SII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3.-Pulsar Acceso con Certificado Digital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4.-Seleccionar el certificado del representante legal y aceptar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5.-Servicios Online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6.-Factura Electrónica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7.-Sistema de Facturación de Mercado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8.-Consulta de Documentos Tributarios Electrónicos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9.-Consultar estado de reporte consumo de folios de boletas Electrónicas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10.-Ingresar Rut de la Empresa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11.-Seleccionar el Periodo por ej Ene 2017 a Dic 2017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12.-En ambiente seleccionar Producción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13.-Finalmente Pulsar Consultar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14.-A continuación se presentará un listado con los Consumos de Folios recibidos por el SII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b/>
          <w:bCs/>
          <w:sz w:val="20"/>
          <w:szCs w:val="20"/>
        </w:rPr>
        <w:t>Como Saber que días estoy debiendo de consumo de Folios ?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 xml:space="preserve">01.-Ir a </w:t>
      </w:r>
      <w:hyperlink r:id="rId3">
        <w:r>
          <w:rPr>
            <w:rStyle w:val="InternetLink"/>
            <w:rFonts w:cs="DejaVu Sans" w:ascii="DejaVu Sans" w:hAnsi="DejaVu Sans"/>
            <w:sz w:val="20"/>
            <w:szCs w:val="20"/>
          </w:rPr>
          <w:t>www.sii.cl</w:t>
        </w:r>
      </w:hyperlink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2.-Pulsar Ingresar a mi SII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3.-Pulsar Acceso con Certificado Digital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4.-Seleccionar el certificado del representante legal y aceptar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5.-Servicios Online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6.-Factura Electrónica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7.-Sistema de Facturación de Mercado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8.-Consulta de Documentos Tributarios Electrónicos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09.-Consulta deuda de reporte de consumo de folios de boletas electrónicas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10.-Seleccionar la Empresa</w:t>
      </w:r>
    </w:p>
    <w:p>
      <w:pPr>
        <w:pStyle w:val="Normal"/>
        <w:rPr>
          <w:rFonts w:ascii="DejaVu Sans" w:hAnsi="DejaVu Sans" w:cs="DejaVu Sans"/>
          <w:sz w:val="20"/>
          <w:szCs w:val="20"/>
        </w:rPr>
      </w:pPr>
      <w:r>
        <w:rPr>
          <w:rFonts w:cs="DejaVu Sans" w:ascii="DejaVu Sans" w:hAnsi="DejaVu Sans"/>
          <w:sz w:val="20"/>
          <w:szCs w:val="20"/>
        </w:rPr>
        <w:t>11.-Pulsar Consultar</w:t>
      </w:r>
    </w:p>
    <w:p>
      <w:pPr>
        <w:pStyle w:val="Normal"/>
        <w:rPr/>
      </w:pPr>
      <w:r>
        <w:rPr>
          <w:rFonts w:cs="DejaVu Sans" w:ascii="DejaVu Sans" w:hAnsi="DejaVu Sans"/>
          <w:sz w:val="20"/>
          <w:szCs w:val="20"/>
        </w:rPr>
        <w:t>12.-A continuación se presentará un listado con los días pendientes de consumo de foli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s-E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i.cl/" TargetMode="External"/><Relationship Id="rId3" Type="http://schemas.openxmlformats.org/officeDocument/2006/relationships/hyperlink" Target="http://www.sii.c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56:50Z</dcterms:created>
  <dc:creator/>
  <dc:description/>
  <dc:language>en-US</dc:language>
  <cp:lastModifiedBy/>
  <dcterms:modified xsi:type="dcterms:W3CDTF">2017-12-21T13:29:28Z</dcterms:modified>
  <cp:revision>10</cp:revision>
  <dc:subject/>
  <dc:title/>
</cp:coreProperties>
</file>